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Fireworks &amp; Quadratic Functions Project Rubric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Name: </w:t>
        <w:tab/>
        <w:tab/>
        <w:tab/>
        <w:tab/>
        <w:tab/>
        <w:tab/>
        <w:tab/>
        <w:tab/>
        <w:tab/>
        <w:t xml:space="preserve">                          </w:t>
        <w:tab/>
        <w:t xml:space="preserve">  </w:t>
        <w:tab/>
        <w:tab/>
        <w:tab/>
        <w:t xml:space="preserve">Date: </w:t>
        <w:tab/>
        <w:tab/>
        <w:tab/>
        <w:tab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32"/>
        <w:gridCol w:w="2141"/>
        <w:gridCol w:w="2141"/>
        <w:gridCol w:w="2141"/>
        <w:gridCol w:w="2141"/>
        <w:gridCol w:w="115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eds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ets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aches Standard  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mpt Ma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ufficient Evidence    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Collaboration: 10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Wide: 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and actively promotes effective group collabora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es with group without prompt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s in group interaction with some prompt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ly participates in group interac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participate in group wor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Accuracy of  Graphs (10)      5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s contain no  more than one erro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s contain two  to thre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phs contain four to fiv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aphs contain six to seven errors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s contain more than seven errors or is incomple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0" w:leader="none"/>
                <w:tab w:val="right" w:pos="1340" w:leader="none"/>
              </w:tabs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Accuracy of data in the Tables (14)  5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n tables contain no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n tables contain  one  to two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 tables contain  three to four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 tables contain  five to six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n tables contain more than six errors or is not comple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Application:  Rocket 1 (16)  10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oughly synthesizes information - no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integrates information - one  to four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grates some information – five to seven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ially integrates information – eight to ten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es not integrate information - more than ten erro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Application: Sparkler (10)  10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oughly synthesizes information - no more than one erro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ffectively integrates information – two  to thre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grates some information – four to fiv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ially integrates information –six to seven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es not integrate information -more than seven erro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: Rocket #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(8 )  15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oughly synthesizes information - no more than one erro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ffectively integrates information – two to thre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grates some information – four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ally integrates information - five 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integrate information - more than five erro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: Rocket #3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   15%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oughly synthesizes information - no more than one erro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integrates information – two to thre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s some information – four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ally integrates information - five 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integrate information - more than five erro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: Rocket #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(12)     15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oughly synthesizes information - no more than one erro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ffectively integrates information – two to thre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grates some information – four to six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ially integrates information – seven to eight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es not integrate information - more than eight erro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: Rocket #5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     15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Think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oughly synthesizes information - no more than one erro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integrates information – two to three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s some information – four to six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ally integrates information – seven to eight error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integrate information - more than eight error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7:00Z</dcterms:created>
  <dc:creator>Marie Turmaine</dc:creator>
  <dc:description/>
  <cp:keywords/>
  <dc:language>en-US</dc:language>
  <cp:lastModifiedBy>heather.anderson</cp:lastModifiedBy>
  <cp:lastPrinted>2007-10-31T06:25:00Z</cp:lastPrinted>
  <dcterms:modified xsi:type="dcterms:W3CDTF">2010-09-07T13:17:00Z</dcterms:modified>
  <cp:revision>2</cp:revision>
  <dc:subject/>
  <dc:title>Leominster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